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center" w:pos="4677" w:leader="none"/>
          <w:tab w:val="left" w:pos="7380" w:leader="none"/>
          <w:tab w:val="left" w:pos="7560" w:leader="none"/>
        </w:tabs>
        <w:spacing w:before="240" w:after="6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6858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66260</wp:posOffset>
                </wp:positionH>
                <wp:positionV relativeFrom="paragraph">
                  <wp:posOffset>-194945</wp:posOffset>
                </wp:positionV>
                <wp:extent cx="1534795" cy="512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512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85pt;height:40.35pt;mso-wrap-distance-left:9.05pt;mso-wrap-distance-right:9.05pt;mso-wrap-distance-top:0pt;mso-wrap-distance-bottom:0pt;margin-top:-15.35pt;mso-position-vertical-relative:text;margin-left:34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/>
          <w:i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Heading"/>
        <w:ind w:right="-427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color w:val="000000"/>
          <w:szCs w:val="32"/>
        </w:rPr>
      </w:pPr>
      <w:r>
        <w:rPr>
          <w:color w:val="000000"/>
          <w:sz w:val="32"/>
          <w:szCs w:val="32"/>
        </w:rPr>
        <w:t>ОБРАЗОВАНИЯ ОЗЕРНЫЙ ТВЕРСКОЙ ОБЛАСТИ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_________________________</w:t>
      </w:r>
    </w:p>
    <w:p>
      <w:pPr>
        <w:pStyle w:val="Heading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6 июня 2023 г.</w:t>
        <w:tab/>
        <w:tab/>
        <w:tab/>
        <w:tab/>
        <w:tab/>
        <w:tab/>
        <w:tab/>
        <w:tab/>
        <w:t xml:space="preserve">     </w:t>
        <w:tab/>
        <w:tab/>
        <w:t xml:space="preserve"> № 18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об исполнении бюджета ЗАТО Озер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5 статьи 264.2 Бюджетного кодекса РФ, со статьями 18 и 25 Устава ЗАТО Озерный Тверской области, Дума ЗАТО Озерный решила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отчёт об исполнении бюджета ЗАТО Озерный Тверской области за 2022 год» (далее – ЗАТО Озерный) по доходам в сумме 465 406,3 тыс. руб., по расходам - в сумме 466 047,1 тыс. руб., с дефицитом бюджета ЗАТО Озерный в сумме 640,8 тыс. руб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>Утвердить исполнение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источникам финансирования дефицита бюджета ЗАТО Озерный на 2022 год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  <w:shd w:fill="FFFFFF" w:val="clear"/>
        </w:rPr>
        <w:t xml:space="preserve">- по </w:t>
      </w:r>
      <w:r>
        <w:rPr>
          <w:color w:val="000000"/>
          <w:sz w:val="28"/>
          <w:szCs w:val="28"/>
        </w:rPr>
        <w:t xml:space="preserve">поступлению доходов в бюджет ЗАТО Озерный Тверской области за 2022 год </w:t>
      </w:r>
      <w:r>
        <w:rPr>
          <w:color w:val="000000"/>
          <w:spacing w:val="2"/>
          <w:sz w:val="28"/>
          <w:szCs w:val="28"/>
          <w:shd w:fill="FFFFFF" w:val="clear"/>
        </w:rPr>
        <w:t xml:space="preserve"> согласно приложению 2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 и подразделам классификации расходов бюджетов на 2022 год согласно приложению 3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согласно приложению 4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ведомственной структуре расходов бюджета ЗАТО Озерный на 2022 год согласно приложению 5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color w:val="000000"/>
          <w:spacing w:val="2"/>
          <w:sz w:val="28"/>
          <w:szCs w:val="28"/>
          <w:shd w:fill="FFFFFF" w:val="clear"/>
        </w:rPr>
        <w:t>- по распределению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2 год согласно приложению 6 к настоящему решению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- по общему объему бюджетных ассигнований, направляемых на исполнение публичных нормативных обязательств на 2022 год согласно приложению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color w:val="000000"/>
            <w:sz w:val="28"/>
            <w:szCs w:val="28"/>
          </w:rPr>
          <w:t>www.ozerny.ru</w:t>
        </w:r>
      </w:hyperlink>
      <w:r>
        <w:rPr>
          <w:color w:val="000000"/>
          <w:sz w:val="28"/>
          <w:szCs w:val="28"/>
        </w:rPr>
        <w:t>).</w:t>
      </w:r>
    </w:p>
    <w:p>
      <w:pPr>
        <w:pStyle w:val="2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605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1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06.06.2023 № 18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394"/>
        <w:gridCol w:w="1559"/>
        <w:gridCol w:w="1701"/>
      </w:tblGrid>
      <w:tr>
        <w:trPr>
          <w:trHeight w:val="825" w:hRule="atLeast"/>
        </w:trPr>
        <w:tc>
          <w:tcPr>
            <w:tcW w:w="10348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ЗАТО Озерный</w:t>
              <w:br/>
              <w:t>на 2022 год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ыс. руб.</w:t>
            </w:r>
          </w:p>
        </w:tc>
      </w:tr>
      <w:tr>
        <w:trPr>
          <w:trHeight w:val="20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о решением о бюджете на 2022 год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ссовое исполнение на 01.01.2023 г.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00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8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50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19 8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65 406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0 00 0090 50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9 8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5 406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5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9 8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5 406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5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19 84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65 406,3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 10 50000 00 0090 60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7 8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 047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 10 50200 00 0090 60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8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 047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0 0000 6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8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 047,1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 10 50201 04 0000 61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ов городских округ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7 87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 047,1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9 00 0 00000 00 0000 00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источников финансирования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 03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0,8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2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06.06.2023 № 18 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е доходов в бюджет ЗАТО Озерный Тверской области за 2022 год</w:t>
      </w:r>
    </w:p>
    <w:p>
      <w:pPr>
        <w:pStyle w:val="Normal"/>
        <w:widowControl w:val="false"/>
        <w:autoSpaceDE w:val="false"/>
        <w:ind w:left="7920" w:firstLine="720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ind w:left="7920" w:hanging="0"/>
        <w:jc w:val="both"/>
        <w:rPr/>
      </w:pPr>
      <w:r>
        <w:rPr/>
        <w:t xml:space="preserve">             </w:t>
      </w:r>
      <w:r>
        <w:rPr/>
        <w:t>тыс. руб.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835"/>
        <w:gridCol w:w="1560"/>
        <w:gridCol w:w="1417"/>
      </w:tblGrid>
      <w:tr>
        <w:trPr>
          <w:trHeight w:val="7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доход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 РФ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Утверждено решением о бюджете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2022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ссовое исполнение 01.01.2023 год</w:t>
            </w:r>
          </w:p>
        </w:tc>
      </w:tr>
      <w:tr>
        <w:trPr>
          <w:trHeight w:val="1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0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 3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 984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0000 00 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9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821,1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0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9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821,1</w:t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92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 125,3</w:t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</w:tr>
      <w:tr>
        <w:trPr>
          <w:trHeight w:val="9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 1 0203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,5</w:t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80 01 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70,4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00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,4</w:t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9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12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7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,8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33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664,0</w:t>
            </w:r>
          </w:p>
        </w:tc>
      </w:tr>
      <w:tr>
        <w:trPr>
          <w:trHeight w:val="5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5 0100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1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1,0</w:t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2,0</w:t>
            </w:r>
          </w:p>
        </w:tc>
      </w:tr>
      <w:tr>
        <w:trPr>
          <w:trHeight w:val="7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1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12,0</w:t>
            </w:r>
          </w:p>
        </w:tc>
      </w:tr>
      <w:tr>
        <w:trPr>
          <w:trHeight w:val="27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,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102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99,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00 02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2010 02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00 02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,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4010 02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6,4</w:t>
            </w:r>
          </w:p>
        </w:tc>
      </w:tr>
      <w:tr>
        <w:trPr>
          <w:trHeight w:val="21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4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86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6,7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20 04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36,7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9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2,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2 04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12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42 04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8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8,5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0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5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8 03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,5</w:t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2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30,9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0,5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0 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4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12 04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,4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0 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1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24 04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1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0 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74 04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,0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00 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0,4</w:t>
            </w:r>
          </w:p>
        </w:tc>
      </w:tr>
      <w:tr>
        <w:trPr>
          <w:trHeight w:val="16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9040 00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0,4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1 09044 04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00,4</w:t>
            </w:r>
          </w:p>
        </w:tc>
      </w:tr>
      <w:tr>
        <w:trPr>
          <w:trHeight w:val="63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2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00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10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30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0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1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2 01042 01 0000 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647,1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7,1</w:t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13040 04 0000 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7,1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6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2,4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00 1 16 0100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8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5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</w:tr>
      <w:tr>
        <w:trPr>
          <w:trHeight w:val="18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6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07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7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19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0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</w:tr>
      <w:tr>
        <w:trPr>
          <w:trHeight w:val="17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120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1</w:t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00 02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2020 02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0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070100 04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000 00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1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6 10123 01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00 00 0000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5040 04 0000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00 00 0000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1040 04 0000 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1500000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, зачисляемые в бюджеты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1715020040000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0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 4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9 422,1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 4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 744,4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 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0 105,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43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10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 343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 0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 725,9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3,9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3,9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125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13,3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4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 7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467,8</w:t>
            </w:r>
          </w:p>
        </w:tc>
      </w:tr>
      <w:tr>
        <w:trPr>
          <w:trHeight w:val="24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216 04 2227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8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304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21,4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19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5555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 390,4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9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 390,4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расходных обязательств по поддержке редакций районных и городских газ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49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7,9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азвитие материально-технической базы редакций районных и городских газе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62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летнего отдыха детей в каникулярное врем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071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1,9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3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6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7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0,4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субсидии бюджетам 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8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34,6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06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782,9</w:t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42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34,1</w:t>
            </w:r>
          </w:p>
        </w:tc>
      </w:tr>
      <w:tr>
        <w:trPr>
          <w:trHeight w:val="3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на осуществление единовременной выплаты к началу нового 2022/23 учебного года работникам основного списочного состава муниципальных образовательных организаций, расходы по оплате труда которых осуществляется за счет средств местных бюджетов Тверской области на 2022 год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2244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9,1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городских округов (на реализацию программ по поддержке местных инициати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4 9001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9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3000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 6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 278,5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9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0029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9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9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118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,9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5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930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5</w:t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5303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66,7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8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828,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8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828,4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 образования в муниципальных дошкольных  образовательных организация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03999 04 2153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399,9</w:t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 2 02 03999 04 2016 15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06,2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114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городских округов (субвенции на реализацию государственных полномочий по созданию, исполнению полномочий и обеспечению деятельности комиссий по делам несовершеннолетних и защите их пра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39999 04 2015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</w:t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2164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1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1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области в МБОУ СОШ № 2  ЗАТО Озерный Тверской обла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9999 04 8002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61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2 19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322,3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00000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2,3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19 60010 04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2,3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850 00000 00 00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9 8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 406,3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77" w:firstLine="373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7" w:firstLine="373"/>
        <w:jc w:val="both"/>
        <w:rPr/>
      </w:pPr>
      <w:r>
        <w:rPr/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>3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06.06.2023 № 18 </w:t>
      </w:r>
    </w:p>
    <w:tbl>
      <w:tblPr>
        <w:tblW w:w="101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71"/>
        <w:gridCol w:w="1495"/>
        <w:gridCol w:w="3891"/>
        <w:gridCol w:w="83"/>
        <w:gridCol w:w="1477"/>
        <w:gridCol w:w="1452"/>
        <w:gridCol w:w="118"/>
        <w:gridCol w:w="34"/>
      </w:tblGrid>
      <w:tr>
        <w:trPr>
          <w:trHeight w:val="1200" w:hRule="atLeast"/>
        </w:trPr>
        <w:tc>
          <w:tcPr>
            <w:tcW w:w="10198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F44"/>
            <w:r>
              <w:rPr>
                <w:sz w:val="28"/>
                <w:szCs w:val="28"/>
              </w:rPr>
              <w:t xml:space="preserve">Распределение бюджетных ассигнований бюджета ЗАТО Озерный по разделам и подразделам классификации расходов бюджетов на 2022 год </w:t>
            </w:r>
            <w:bookmarkEnd w:id="0"/>
          </w:p>
        </w:tc>
      </w:tr>
      <w:tr>
        <w:trPr>
          <w:trHeight w:val="375" w:hRule="atLeast"/>
        </w:trPr>
        <w:tc>
          <w:tcPr>
            <w:tcW w:w="16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, раздел, подраздел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2 год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на 01.01.2023 г.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54 406,0   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53 585,6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853,5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739,8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966,7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966,7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0 635,6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0 427,2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7 306,7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7 301,9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50,0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-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0 293,5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0 150,0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303,9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</w:t>
            </w:r>
            <w:r>
              <w:rPr>
                <w:rFonts w:cs="Arial" w:ascii="Arial" w:hAnsi="Arial"/>
                <w:b/>
                <w:bCs/>
              </w:rPr>
              <w:t xml:space="preserve">303,9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03,9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03,9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4 802,6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4 481,7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юсти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79,5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79,5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9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363,6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146,5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737,5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654,6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22,0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301,1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32 498,7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31 014,6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2 338,7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0 933,6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2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 xml:space="preserve">160,0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81,0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38 370,6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30 806,7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9 786,6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7 536,9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8 584,0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3 269,8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265 871,0 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 xml:space="preserve">265 718,6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14 053,4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14 053,3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2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06 579,6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106 579,6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0 828,8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30 828,8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7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756,7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663,2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9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1 652,5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11 593,7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47 235,5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47 212,6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3 363,3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43 363,3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872,2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849,3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6 081,2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4 618,5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2 123,7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158,3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7,1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37,1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920,4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423,1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3 049,8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 xml:space="preserve">23 049,8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3 049,8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23 049,8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0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5 255,1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/>
                <w:bCs/>
              </w:rPr>
              <w:t xml:space="preserve">5 255,1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328,8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1 328,8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</w:t>
            </w:r>
          </w:p>
        </w:tc>
        <w:tc>
          <w:tcPr>
            <w:tcW w:w="58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редств массовой информации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926,3   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3 926,3   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7 874,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6 047,1</w:t>
            </w:r>
          </w:p>
        </w:tc>
        <w:tc>
          <w:tcPr>
            <w:tcW w:w="1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4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т 06.06.2023 № 18 </w:t>
      </w:r>
    </w:p>
    <w:p>
      <w:pPr>
        <w:pStyle w:val="Normal"/>
        <w:ind w:left="5677" w:firstLine="373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79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04"/>
        <w:gridCol w:w="600"/>
        <w:gridCol w:w="4497"/>
        <w:gridCol w:w="1300"/>
        <w:gridCol w:w="1393"/>
      </w:tblGrid>
      <w:tr>
        <w:trPr>
          <w:trHeight w:val="1470" w:hRule="atLeast"/>
        </w:trPr>
        <w:tc>
          <w:tcPr>
            <w:tcW w:w="979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</w:t>
            </w:r>
          </w:p>
        </w:tc>
      </w:tr>
      <w:tr>
        <w:trPr>
          <w:trHeight w:val="30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4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2 год 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3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7 874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 04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 406,0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585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53,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3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3,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9,8</w:t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3,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3,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5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6,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6,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6,7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3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635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427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35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27,2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35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27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32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3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7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6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2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8,7</w:t>
            </w:r>
          </w:p>
        </w:tc>
      </w:tr>
      <w:tr>
        <w:trPr>
          <w:trHeight w:val="22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1</w:t>
            </w:r>
          </w:p>
        </w:tc>
      </w:tr>
      <w:tr>
        <w:trPr>
          <w:trHeight w:val="20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06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0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06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0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06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0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5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293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1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1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63,2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4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3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33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33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5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9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7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 104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6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6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6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77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77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4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62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02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8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63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46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3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3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3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5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3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0</w:t>
            </w:r>
          </w:p>
        </w:tc>
      </w:tr>
      <w:tr>
        <w:trPr>
          <w:trHeight w:val="3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2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8</w:t>
            </w:r>
          </w:p>
        </w:tc>
      </w:tr>
      <w:tr>
        <w:trPr>
          <w:trHeight w:val="8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54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498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01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338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933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,3</w:t>
            </w:r>
          </w:p>
        </w:tc>
      </w:tr>
      <w:tr>
        <w:trPr>
          <w:trHeight w:val="10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411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0 01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94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9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4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67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4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67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6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16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3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3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1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370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80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78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53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8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3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8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4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6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584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26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84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6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84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6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3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1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программ по поддержке местных инициатив в Тверской области, устройство детской игровой площадки по ул. Советская в районе домов №2 и №4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лесопарковой зоне напротив дома №4 по ул. Уварова в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</w:tr>
      <w:tr>
        <w:trPr>
          <w:trHeight w:val="1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детского игрового оборудования с целью установки на дворовой территории между домами №2 и №3 по ул. Строителей в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амятника первому командующему Ракетными войсками стратегического назначения Неделину Митрофану Иванович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6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6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8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8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 87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5 71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53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5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783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78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783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78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47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47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477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47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2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2,8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нового 2022/23 учебного года работникам основного списочного состава муниципальных образовательных организаций, расходы по оплате труда которых осуществляются за счет средств местных бюджетов Тверской области на 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нового 2022/23 учебного года работникам основного списочного состава дошкольных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399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399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69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6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579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57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711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711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711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71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10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10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61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6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06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06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434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43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1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1,6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6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6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6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6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ение технической укрепленности объектов с массовым пребыванием люд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82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82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3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3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67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67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50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5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6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нового 2022/23 учебного года работникам основного списочного состава муниципальных образовательных организаций, расходы по оплате труда которых осуществляются за счет средств местных бюджетов Тверской области на 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нового 2022/23 учебного года работникам основного списочного состава учрежден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 249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8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нового 2022/23 учебного года работникам основного списочного состава муниципальных образовательных организаций, расходы по оплате труда которых осуществляются за счет средств местных бюджетов Тверской области на 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нового 2022/23 учебного года работникам основного списочного состава МБУ ДО "ДШ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56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63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1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7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63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65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593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53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3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6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ё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3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6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9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9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9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1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9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92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9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235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21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 363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 36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12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12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12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12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 274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7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76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7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8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4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4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2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4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4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5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3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3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37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в МБУ ДК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37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в части мероприятий по модернизации библиотек в части комплектования книжного фонда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72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4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2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</w:t>
            </w:r>
          </w:p>
        </w:tc>
      </w:tr>
      <w:tr>
        <w:trPr>
          <w:trHeight w:val="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 081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61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5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,3</w:t>
            </w:r>
          </w:p>
        </w:tc>
      </w:tr>
      <w:tr>
        <w:trPr>
          <w:trHeight w:val="1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,3</w:t>
            </w:r>
          </w:p>
        </w:tc>
      </w:tr>
      <w:tr>
        <w:trPr>
          <w:trHeight w:val="21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23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3,1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2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49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4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49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4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12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12,8</w:t>
            </w:r>
          </w:p>
        </w:tc>
      </w:tr>
      <w:tr>
        <w:trPr>
          <w:trHeight w:val="2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12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3 012,8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95,5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95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23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2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5,1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2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2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6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5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06.06.2023 № 18</w:t>
      </w:r>
    </w:p>
    <w:p>
      <w:pPr>
        <w:pStyle w:val="TextBodyIndent"/>
        <w:spacing w:before="0" w:after="0"/>
        <w:ind w:left="6050" w:hanging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"/>
        <w:gridCol w:w="1304"/>
        <w:gridCol w:w="600"/>
        <w:gridCol w:w="4080"/>
        <w:gridCol w:w="1300"/>
        <w:gridCol w:w="1381"/>
      </w:tblGrid>
      <w:tr>
        <w:trPr>
          <w:trHeight w:val="450" w:hRule="atLeast"/>
        </w:trPr>
        <w:tc>
          <w:tcPr>
            <w:tcW w:w="1006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bookmarkStart w:id="1" w:name="RANGE!A1%3AG531"/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 xml:space="preserve">Ведомственная структура расходов бюджета ЗАТО Озерный на 2022 год </w:t>
            </w:r>
            <w:bookmarkEnd w:id="1"/>
          </w:p>
        </w:tc>
      </w:tr>
      <w:tr>
        <w:trPr>
          <w:trHeight w:val="450" w:hRule="atLeast"/>
        </w:trPr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П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2 год 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3 г.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7 874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 04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 795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 78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 05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300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53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3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53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39,8</w:t>
            </w:r>
          </w:p>
        </w:tc>
      </w:tr>
      <w:tr>
        <w:trPr>
          <w:trHeight w:val="2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53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3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3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635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427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35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27,2</w:t>
            </w:r>
          </w:p>
        </w:tc>
      </w:tr>
      <w:tr>
        <w:trPr>
          <w:trHeight w:val="25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635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427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32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32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7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6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2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8,7</w:t>
            </w:r>
          </w:p>
        </w:tc>
      </w:tr>
      <w:tr>
        <w:trPr>
          <w:trHeight w:val="1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1</w:t>
            </w:r>
          </w:p>
        </w:tc>
      </w:tr>
      <w:tr>
        <w:trPr>
          <w:trHeight w:val="15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214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13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61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6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61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77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77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4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62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802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81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рганы юсти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ажданская оборон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63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46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3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3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6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5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 73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54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7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1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1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8</w:t>
            </w:r>
          </w:p>
        </w:tc>
      </w:tr>
      <w:tr>
        <w:trPr>
          <w:trHeight w:val="17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398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99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 338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933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7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8,3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411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015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994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399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4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67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4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67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6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6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616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3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3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3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 370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80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786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536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86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536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686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47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6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6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2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6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5,7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6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58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26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58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26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8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69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584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6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3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2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1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программ по поддержке местных инициатив в Тверской области, устройство детской игровой площадки по ул. Советская в районе домов №2 и №4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лесопарковой зоне напротив дома №4 по ул. Уварова в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</w:tr>
      <w:tr>
        <w:trPr>
          <w:trHeight w:val="87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детского игрового оборудования с целью установки на дворовой территории между домами №2 и №3 по ул. Строителей в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амятника первому командующему Ракетными войсками стратегического назначения Неделину Митрофану Иванович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6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6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8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3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8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3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43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2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2-2024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60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95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58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казание социальной помощ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5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5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2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2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6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6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0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0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0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0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0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0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0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0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0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01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5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6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3</w:t>
            </w:r>
          </w:p>
        </w:tc>
      </w:tr>
      <w:tr>
        <w:trPr>
          <w:trHeight w:val="32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 36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 343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80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80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80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08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6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8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нового 2022/23 учебного года работникам основного списочного состава муниципальных образовательных организаций, расходы по оплате труда которых осуществляются за счет средств местных бюджетов Тверской области на 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нового 2022/23 учебного года работникам основного списочного состава МБУ ДО "ДШ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23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 21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ультура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 36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 363,3</w:t>
            </w:r>
          </w:p>
        </w:tc>
      </w:tr>
      <w:tr>
        <w:trPr>
          <w:trHeight w:val="6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1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12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1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 012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74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7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76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76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8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8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4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4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4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4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4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4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5</w:t>
            </w:r>
          </w:p>
        </w:tc>
      </w:tr>
      <w:tr>
        <w:trPr>
          <w:trHeight w:val="12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3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37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37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в МБУ ДК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37В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в части мероприятий по модернизации библиотек в части комплектования книжного фонда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72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849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,2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2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2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4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49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49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Физическая культура   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49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49,8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1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1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1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012,8</w:t>
            </w:r>
          </w:p>
        </w:tc>
      </w:tr>
      <w:tr>
        <w:trPr>
          <w:trHeight w:val="4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9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95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2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23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3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образования администрации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9 260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 617,8</w:t>
            </w:r>
          </w:p>
        </w:tc>
      </w:tr>
      <w:tr>
        <w:trPr>
          <w:trHeight w:val="20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 34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 194,7</w:t>
            </w:r>
          </w:p>
        </w:tc>
      </w:tr>
      <w:tr>
        <w:trPr>
          <w:trHeight w:val="13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53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4 053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783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783,7</w:t>
            </w:r>
          </w:p>
        </w:tc>
      </w:tr>
      <w:tr>
        <w:trPr>
          <w:trHeight w:val="49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783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783,7</w:t>
            </w:r>
          </w:p>
        </w:tc>
      </w:tr>
      <w:tr>
        <w:trPr>
          <w:trHeight w:val="43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47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47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477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477,7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2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2,8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нового 2022/23 учебного года работникам основного списочного состава муниципальных образовательных организаций, расходы по оплате труда которых осуществляются за счет средств местных бюджетов Тверской области на 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2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нового 2022/23 учебного года работникам основного списочного состава дошкольных 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399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399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69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69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</w:tr>
      <w:tr>
        <w:trPr>
          <w:trHeight w:val="1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579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 579,6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711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711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711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 711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10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10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61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61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8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</w:tr>
      <w:tr>
        <w:trPr>
          <w:trHeight w:val="144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06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06,2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434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434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1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1,6</w:t>
            </w:r>
          </w:p>
        </w:tc>
      </w:tr>
      <w:tr>
        <w:trPr>
          <w:trHeight w:val="16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6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6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</w:tr>
      <w:tr>
        <w:trPr>
          <w:trHeight w:val="2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ение технической укрепленности объектов с массовым пребыванием люд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748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 748,1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3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3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53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67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67,4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5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50,3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</w:tr>
      <w:tr>
        <w:trPr>
          <w:trHeight w:val="5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6</w:t>
            </w:r>
          </w:p>
        </w:tc>
      </w:tr>
      <w:tr>
        <w:trPr>
          <w:trHeight w:val="17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нового 2022/23 учебного года работникам основного списочного состава муниципальных образовательных организаций, расходы по оплате труда которых осуществляются за счет средств местных бюджетов Тверской области на 2022 г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нового 2022/23 учебного года работникам основного списочного состава учреждений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3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18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5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70,0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11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25,2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7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90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1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4,5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7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302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243,7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53,2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00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,9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к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ков в социально значимых региональных проектах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96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23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61,0</w:t>
            </w:r>
          </w:p>
        </w:tc>
      </w:tr>
      <w:tr>
        <w:trPr>
          <w:trHeight w:val="70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ёрный и централизованную бухгалтерию отдела образования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3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61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92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92,5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9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1,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6,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9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2,8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9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2,8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</w:tr>
      <w:tr>
        <w:trPr>
          <w:trHeight w:val="4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9</w:t>
            </w:r>
          </w:p>
        </w:tc>
      </w:tr>
      <w:tr>
        <w:trPr>
          <w:trHeight w:val="7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,0</w:t>
            </w:r>
          </w:p>
        </w:tc>
      </w:tr>
      <w:tr>
        <w:trPr>
          <w:trHeight w:val="11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</w:tr>
      <w:tr>
        <w:trPr>
          <w:trHeight w:val="1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0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23,1</w:t>
            </w:r>
          </w:p>
        </w:tc>
      </w:tr>
      <w:tr>
        <w:trPr>
          <w:trHeight w:val="2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920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423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3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3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3,1</w:t>
            </w:r>
          </w:p>
        </w:tc>
      </w:tr>
      <w:tr>
        <w:trPr>
          <w:trHeight w:val="1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4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2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8,8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управлению имуществом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178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37,2</w:t>
            </w:r>
          </w:p>
        </w:tc>
      </w:tr>
      <w:tr>
        <w:trPr>
          <w:trHeight w:val="24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78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16,2</w:t>
            </w:r>
          </w:p>
        </w:tc>
      </w:tr>
      <w:tr>
        <w:trPr>
          <w:trHeight w:val="1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78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 016,2</w:t>
            </w:r>
          </w:p>
        </w:tc>
      </w:tr>
      <w:tr>
        <w:trPr>
          <w:trHeight w:val="41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4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0,9</w:t>
            </w:r>
          </w:p>
        </w:tc>
      </w:tr>
      <w:tr>
        <w:trPr>
          <w:trHeight w:val="1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М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4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90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3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3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,1</w:t>
            </w:r>
          </w:p>
        </w:tc>
      </w:tr>
      <w:tr>
        <w:trPr>
          <w:trHeight w:val="14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8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33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5,3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33,9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425,3</w:t>
            </w:r>
          </w:p>
        </w:tc>
      </w:tr>
      <w:tr>
        <w:trPr>
          <w:trHeight w:val="14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9,3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3,0</w:t>
            </w:r>
          </w:p>
        </w:tc>
      </w:tr>
      <w:tr>
        <w:trPr>
          <w:trHeight w:val="21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8,8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,5</w:t>
            </w:r>
          </w:p>
        </w:tc>
      </w:tr>
      <w:tr>
        <w:trPr>
          <w:trHeight w:val="1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0,5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0,5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7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7,7</w:t>
            </w:r>
          </w:p>
        </w:tc>
      </w:tr>
      <w:tr>
        <w:trPr>
          <w:trHeight w:val="1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23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,6</w:t>
            </w:r>
          </w:p>
        </w:tc>
      </w:tr>
      <w:tr>
        <w:trPr>
          <w:trHeight w:val="1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,6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,6</w:t>
            </w:r>
          </w:p>
        </w:tc>
      </w:tr>
      <w:tr>
        <w:trPr>
          <w:trHeight w:val="12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0</w:t>
            </w:r>
          </w:p>
        </w:tc>
      </w:tr>
      <w:tr>
        <w:trPr>
          <w:trHeight w:val="3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,0</w:t>
            </w:r>
          </w:p>
        </w:tc>
      </w:tr>
      <w:tr>
        <w:trPr>
          <w:trHeight w:val="63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2-2024 год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3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23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4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2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27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ума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6,7</w:t>
            </w:r>
          </w:p>
        </w:tc>
      </w:tr>
      <w:tr>
        <w:trPr>
          <w:trHeight w:val="1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6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6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00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6,7</w:t>
            </w:r>
          </w:p>
        </w:tc>
      </w:tr>
      <w:tr>
        <w:trPr>
          <w:trHeight w:val="27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6,7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66,7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3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3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1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4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4</w:t>
            </w:r>
          </w:p>
        </w:tc>
      </w:tr>
      <w:tr>
        <w:trPr>
          <w:trHeight w:val="18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03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1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1</w:t>
            </w:r>
          </w:p>
        </w:tc>
      </w:tr>
    </w:tbl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6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06.06.2023 № 18</w:t>
      </w:r>
    </w:p>
    <w:p>
      <w:pPr>
        <w:pStyle w:val="Normal"/>
        <w:ind w:left="605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700"/>
        <w:gridCol w:w="5304"/>
        <w:gridCol w:w="1160"/>
        <w:gridCol w:w="1379"/>
      </w:tblGrid>
      <w:tr>
        <w:trPr>
          <w:trHeight w:val="1125" w:hRule="atLeast"/>
        </w:trPr>
        <w:tc>
          <w:tcPr>
            <w:tcW w:w="9923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bookmarkStart w:id="2" w:name="RANGE!A1%3AE421"/>
            <w:r>
              <w:rPr>
                <w:rFonts w:cs="Arial CYR" w:ascii="Arial CYR" w:hAnsi="Arial CYR"/>
                <w:b/>
                <w:bCs/>
              </w:rPr>
              <w:t xml:space="preserve">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на 2022 год </w:t>
            </w:r>
            <w:bookmarkEnd w:id="2"/>
          </w:p>
        </w:tc>
      </w:tr>
      <w:tr>
        <w:trPr>
          <w:trHeight w:val="240" w:hRule="atLeast"/>
        </w:trPr>
        <w:tc>
          <w:tcPr>
            <w:tcW w:w="1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Р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решением о бюджете на 2022 год 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 на 01.01.2023 г.</w:t>
            </w:r>
          </w:p>
        </w:tc>
      </w:tr>
      <w:tr>
        <w:trPr>
          <w:trHeight w:val="2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7 874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6 047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Развитие образовательной системы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 933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5 297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азвитие системы дошкольно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704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7 206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470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470,5</w:t>
            </w:r>
          </w:p>
        </w:tc>
      </w:tr>
      <w:tr>
        <w:trPr>
          <w:trHeight w:val="82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477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 477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2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2,8</w:t>
            </w:r>
          </w:p>
        </w:tc>
      </w:tr>
      <w:tr>
        <w:trPr>
          <w:trHeight w:val="113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нового 2022/23 учебного года работникам основного списочного состава муниципальных образовательных организаций, расходы по оплате труда которых осуществляются за счет средств местных бюджетов Тверской области на 2022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2</w:t>
            </w:r>
          </w:p>
        </w:tc>
      </w:tr>
      <w:tr>
        <w:trPr>
          <w:trHeight w:val="74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4,2</w:t>
            </w:r>
          </w:p>
        </w:tc>
      </w:tr>
      <w:tr>
        <w:trPr>
          <w:trHeight w:val="4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нового 2022/23 учебного года работникам основного списочного состава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53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</w:tr>
      <w:tr>
        <w:trPr>
          <w:trHeight w:val="97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енсация части родительской платы за содержание ребёнка (присмотр и уход за ребенком) в учреждениях, реализующих основную общеобразовательную программу дошкольного образования за счет средств субвенции из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920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23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3</w:t>
            </w:r>
          </w:p>
        </w:tc>
      </w:tr>
      <w:tr>
        <w:trPr>
          <w:trHeight w:val="3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22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38,8</w:t>
            </w:r>
          </w:p>
        </w:tc>
      </w:tr>
      <w:tr>
        <w:trPr>
          <w:trHeight w:val="94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399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399,9</w:t>
            </w:r>
          </w:p>
        </w:tc>
      </w:tr>
      <w:tr>
        <w:trPr>
          <w:trHeight w:val="7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69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16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10210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0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 2 «Развитие системы начального, основного и среднего общего образования в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 528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7 441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10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10,6</w:t>
            </w:r>
          </w:p>
        </w:tc>
      </w:tr>
      <w:tr>
        <w:trPr>
          <w:trHeight w:val="81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61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361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8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8,8</w:t>
            </w:r>
          </w:p>
        </w:tc>
      </w:tr>
      <w:tr>
        <w:trPr>
          <w:trHeight w:val="7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редств общеобразовательным учреждениям на участие в региональных мероприятиях по духовно-нравственному, краеведческому, патриотическому и спортивному  воспитан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71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рганизацию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</w:tr>
      <w:tr>
        <w:trPr>
          <w:trHeight w:val="6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1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,6</w:t>
            </w:r>
          </w:p>
        </w:tc>
      </w:tr>
      <w:tr>
        <w:trPr>
          <w:trHeight w:val="39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детей и подрост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82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10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1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54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ектов в рамках поддержки школьных инициатив Тверской области в МБОУ СОШ №2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18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5</w:t>
            </w:r>
          </w:p>
        </w:tc>
      </w:tr>
      <w:tr>
        <w:trPr>
          <w:trHeight w:val="5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1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,3</w:t>
            </w:r>
          </w:p>
        </w:tc>
      </w:tr>
      <w:tr>
        <w:trPr>
          <w:trHeight w:val="46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ых проектов в рамках поддержки школьных инициатив в МБОУ СОШ №2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3</w:t>
            </w:r>
          </w:p>
        </w:tc>
      </w:tr>
      <w:tr>
        <w:trPr>
          <w:trHeight w:val="6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S8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,9</w:t>
            </w:r>
          </w:p>
        </w:tc>
      </w:tr>
      <w:tr>
        <w:trPr>
          <w:trHeight w:val="5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образовательных организац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2L3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357,0</w:t>
            </w:r>
          </w:p>
        </w:tc>
      </w:tr>
      <w:tr>
        <w:trPr>
          <w:trHeight w:val="38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</w:tr>
      <w:tr>
        <w:trPr>
          <w:trHeight w:val="69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общеобразовательных учреждений на развития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3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2,6</w:t>
            </w:r>
          </w:p>
        </w:tc>
      </w:tr>
      <w:tr>
        <w:trPr>
          <w:trHeight w:val="14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и 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06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06,2</w:t>
            </w:r>
          </w:p>
        </w:tc>
      </w:tr>
      <w:tr>
        <w:trPr>
          <w:trHeight w:val="5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434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434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410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1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71,6</w:t>
            </w:r>
          </w:p>
        </w:tc>
      </w:tr>
      <w:tr>
        <w:trPr>
          <w:trHeight w:val="155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6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6,7</w:t>
            </w:r>
          </w:p>
        </w:tc>
      </w:tr>
      <w:tr>
        <w:trPr>
          <w:trHeight w:val="7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055303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6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266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Развитие системы дополнительного образова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487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 487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</w:tr>
      <w:tr>
        <w:trPr>
          <w:trHeight w:val="4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9</w:t>
            </w:r>
          </w:p>
        </w:tc>
      </w:tr>
      <w:tr>
        <w:trPr>
          <w:trHeight w:val="49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6</w:t>
            </w:r>
          </w:p>
        </w:tc>
      </w:tr>
      <w:tr>
        <w:trPr>
          <w:trHeight w:val="84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71,6</w:t>
            </w:r>
          </w:p>
        </w:tc>
      </w:tr>
      <w:tr>
        <w:trPr>
          <w:trHeight w:val="27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67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167,4</w:t>
            </w:r>
          </w:p>
        </w:tc>
      </w:tr>
      <w:tr>
        <w:trPr>
          <w:trHeight w:val="70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50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50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,1</w:t>
            </w:r>
          </w:p>
        </w:tc>
      </w:tr>
      <w:tr>
        <w:trPr>
          <w:trHeight w:val="10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нового 2022/23 учебного года работникам основного списочного состава муниципальных образовательных организаций, расходы по оплате труда которых осуществляются за счет средств местных бюджетов Тверской области на 2022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</w:tr>
      <w:tr>
        <w:trPr>
          <w:trHeight w:val="61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0,5</w:t>
            </w:r>
          </w:p>
        </w:tc>
      </w:tr>
      <w:tr>
        <w:trPr>
          <w:trHeight w:val="48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нового 2022/23 учебного года работникам основного списочного состава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7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отдыха детей в каникулярное время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7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102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,5</w:t>
            </w:r>
          </w:p>
        </w:tc>
      </w:tr>
      <w:tr>
        <w:trPr>
          <w:trHeight w:val="6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Всероссийского физкультурно-спортивного комплекса  «Готов к труду и обороне» (ГТО) на базе муниципального  Центра тестир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униципальных средств для учреждений дополнительного образования на развитие системы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72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02S02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213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 161,0</w:t>
            </w:r>
          </w:p>
        </w:tc>
      </w:tr>
      <w:tr>
        <w:trPr>
          <w:trHeight w:val="75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на  методический кабинет отдела образования администрации ЗАТО Озерный и централизованную бухгалтерию отдела образования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213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6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92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92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9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1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65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3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Культура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980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 978,2</w:t>
            </w:r>
          </w:p>
        </w:tc>
      </w:tr>
      <w:tr>
        <w:trPr>
          <w:trHeight w:val="69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Реализация социально значимых проектов в сфере культуры и дополнительного образования художественной направленности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073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 07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иблиотечное обслужива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4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44,7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2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2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1,9</w:t>
            </w:r>
          </w:p>
        </w:tc>
      </w:tr>
      <w:tr>
        <w:trPr>
          <w:trHeight w:val="3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я творческой деятельностью на непрофессиональной (любительской) основ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74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274,6</w:t>
            </w:r>
          </w:p>
        </w:tc>
      </w:tr>
      <w:tr>
        <w:trPr>
          <w:trHeight w:val="76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76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76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8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998,3</w:t>
            </w:r>
          </w:p>
        </w:tc>
      </w:tr>
      <w:tr>
        <w:trPr>
          <w:trHeight w:val="93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учреждений культурно-досугового типа, расположенных в административных центрах городских округов, муниципальных округов, муниципальных районах, поселках городского типа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34,1</w:t>
            </w:r>
          </w:p>
        </w:tc>
      </w:tr>
      <w:tr>
        <w:trPr>
          <w:trHeight w:val="32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37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в МБУ ДК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37В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53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е заработной платы работникам муниципальных учреждений культуры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4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4,6</w:t>
            </w:r>
          </w:p>
        </w:tc>
      </w:tr>
      <w:tr>
        <w:trPr>
          <w:trHeight w:val="65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4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934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повышение заработной платы работникам учреждений культур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5</w:t>
            </w:r>
          </w:p>
        </w:tc>
      </w:tr>
      <w:tr>
        <w:trPr>
          <w:trHeight w:val="59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8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0,5</w:t>
            </w:r>
          </w:p>
        </w:tc>
      </w:tr>
      <w:tr>
        <w:trPr>
          <w:trHeight w:val="6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заработной платы педагогическим работникам дополнительного образования (МБУ ДО «ДШИ ЗАТО Озерный»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</w:tr>
      <w:tr>
        <w:trPr>
          <w:trHeight w:val="69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7</w:t>
            </w:r>
          </w:p>
        </w:tc>
      </w:tr>
      <w:tr>
        <w:trPr>
          <w:trHeight w:val="41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повышении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8</w:t>
            </w:r>
          </w:p>
        </w:tc>
      </w:tr>
      <w:tr>
        <w:trPr>
          <w:trHeight w:val="76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06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48,8</w:t>
            </w:r>
          </w:p>
        </w:tc>
      </w:tr>
      <w:tr>
        <w:trPr>
          <w:trHeight w:val="107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осуществление единовременной выплаты к началу нового 2022/23 учебного года работникам основного списочного состава муниципальных образовательных организаций, расходы по оплате труда которых осуществляются за счет средств местных бюджетов Тверской области на 2022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</w:tr>
      <w:tr>
        <w:trPr>
          <w:trHeight w:val="8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1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5</w:t>
            </w:r>
          </w:p>
        </w:tc>
      </w:tr>
      <w:tr>
        <w:trPr>
          <w:trHeight w:val="5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овременная выплата к началу нового 2022/23 учебного года работникам основного списочного состава МБУ ДО "ДШ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76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S139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полнительного образования художественной направленности, развитие творческого потенциала юных дар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2</w:t>
            </w:r>
          </w:p>
        </w:tc>
      </w:tr>
      <w:tr>
        <w:trPr>
          <w:trHeight w:val="7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49,2</w:t>
            </w:r>
          </w:p>
        </w:tc>
      </w:tr>
      <w:tr>
        <w:trPr>
          <w:trHeight w:val="4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государственную поддержку отрасли культуры (в части мероприятий по модернизации библиотек в части комплектования книжного фонда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102L51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9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07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05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централизованную бухгалтерию Отдела культуры и спорта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7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05,2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2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92,5</w:t>
            </w:r>
          </w:p>
        </w:tc>
      </w:tr>
      <w:tr>
        <w:trPr>
          <w:trHeight w:val="5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8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901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Физическая культура и спорт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12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12,8</w:t>
            </w:r>
          </w:p>
        </w:tc>
      </w:tr>
      <w:tr>
        <w:trPr>
          <w:trHeight w:val="3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Массовая физкультурно-оздоровительная и спортивная работ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12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 012,8</w:t>
            </w:r>
          </w:p>
        </w:tc>
      </w:tr>
      <w:tr>
        <w:trPr>
          <w:trHeight w:val="109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; привлечение к спортивному, здоровому образу жизни взрослого населения, инвалидов и ветеранов в рамках Календарного плана ЗАТО Озерный на текущий год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0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</w:tr>
      <w:tr>
        <w:trPr>
          <w:trHeight w:val="7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спортсменов ЗАТО Озерный Тверской области в областных, региональных и всероссийских соревнованиях и массовых физкультурно-оздоровительны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7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3</w:t>
            </w:r>
          </w:p>
        </w:tc>
      </w:tr>
      <w:tr>
        <w:trPr>
          <w:trHeight w:val="6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 для занятий физической культурой и спортом, повышения качества и разнообразие услуг в спортивном сооружен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95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895,5</w:t>
            </w:r>
          </w:p>
        </w:tc>
      </w:tr>
      <w:tr>
        <w:trPr>
          <w:trHeight w:val="67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23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523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2,2</w:t>
            </w:r>
          </w:p>
        </w:tc>
      </w:tr>
      <w:tr>
        <w:trPr>
          <w:trHeight w:val="70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Молодежь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Патриотическое и гражданское воспитание молодых граждан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8,8</w:t>
            </w:r>
          </w:p>
        </w:tc>
      </w:tr>
      <w:tr>
        <w:trPr>
          <w:trHeight w:val="47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мплексных мероприятий (патриотических, оборонно-спортивных, акций, сборов и др.) в сфере патриотического и гражданского становления молодеж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, направленных на формирование позитивного отношения молодежи к  службе в Российской Армии и повышение ее престиж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  <w:tr>
        <w:trPr>
          <w:trHeight w:val="71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Создание социально-экономических, организационных, правовых условий социального становления, развития молодых граждан, их наиболее полной самореализации в интересах общества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,4</w:t>
            </w:r>
          </w:p>
        </w:tc>
      </w:tr>
      <w:tr>
        <w:trPr>
          <w:trHeight w:val="2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экологических, профилактических  культурно-массовых, спортивных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частия представителей ЗАТО Озерный в межмуниципальных, региональных и всероссийских мероприят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</w:tr>
      <w:tr>
        <w:trPr>
          <w:trHeight w:val="6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Адресные меры поддержки насе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60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95,4</w:t>
            </w:r>
          </w:p>
        </w:tc>
      </w:tr>
      <w:tr>
        <w:trPr>
          <w:trHeight w:val="30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редоставление социальной поддержки отдельным категориям граждан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,1</w:t>
            </w:r>
          </w:p>
        </w:tc>
      </w:tr>
      <w:tr>
        <w:trPr>
          <w:trHeight w:val="140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адресной социальной помощи (инвалидам ВОВ, узникам концлагерей, жителям блокадного Ленинграда, труженикам тыла, инвалидам, малоимущим, одиноко проживающим гражданам, оказавшимся в сложной жизненной ситуации (пожар, длительное лечение, кража, экстренный ремонт жилья и другое), временно не имеющих источников дохода по уважительным причинам и др.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37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енсионное обеспечение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23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58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ыплаты к государственной пен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3022006Э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23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8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Жилищно-коммунальное хозяйство и энергетика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584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269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азвитие и благоустройство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 584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 269,8</w:t>
            </w:r>
          </w:p>
        </w:tc>
      </w:tr>
      <w:tr>
        <w:trPr>
          <w:trHeight w:val="5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й общего пользования(посадка деревьев и кустарников, устройство газонов, вырубка сухостоя и прореживание кустарников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8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 территорий детских и спортивных площад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наружного электроосвещения, в том числе затраты на электроэнергию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8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68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9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0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19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ужное оформление территории ЗАТО Озерный в период проведения праздников, организация праздничных мероприят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мирование комфорт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3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872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1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31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,8</w:t>
            </w:r>
          </w:p>
        </w:tc>
      </w:tr>
      <w:tr>
        <w:trPr>
          <w:trHeight w:val="4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оектной документации с целью реализации Федерального проекта "Формирование комфортной городской среды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06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3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реализацию программ по поддержке местных инициатив в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9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9,9</w:t>
            </w:r>
          </w:p>
        </w:tc>
      </w:tr>
      <w:tr>
        <w:trPr>
          <w:trHeight w:val="55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программ по поддержке местных инициатив в Тверской области, устройство детской игровой площадки по ул. Советская в районе домов №2 и №4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8,9</w:t>
            </w:r>
          </w:p>
        </w:tc>
      </w:tr>
      <w:tr>
        <w:trPr>
          <w:trHeight w:val="6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лесопарковой зоне напротив дома №4 по ул. Уварова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6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программ по поддержке местных инициатив в Тверской области, устройство детской игровой площадки в районе дома №12 по ул. Киевская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S90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</w:tr>
      <w:tr>
        <w:trPr>
          <w:trHeight w:val="6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детского игрового оборудования с целью установки на дворовой территории между домами №2 и №3 по ул. Строителей в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10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ройство памятника первому командующему Ракетными войсками стратегического назначения Неделину Митрофану Иванович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6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201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06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нитарная очистка территорий общего пользования, ликвидация стихийных свалок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оддержку муниципальных программ формирования современной городской сре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8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3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F2555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8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153,8</w:t>
            </w:r>
          </w:p>
        </w:tc>
      </w:tr>
      <w:tr>
        <w:trPr>
          <w:trHeight w:val="67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рофилактика правонарушений и обеспечение общественной безопасности в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26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96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рофилактика правонарушений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элементов АПК "Безопасный город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и распространение информационно-пропагандистской продукции по обеспечению общественной безопасности и профилактике правонаруш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104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</w:tr>
      <w:tr>
        <w:trPr>
          <w:trHeight w:val="56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Комплексные меры противодействия злоупотреблению наркотическими средствами, психотропными веществами  и их незаконному оборот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9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,3</w:t>
            </w:r>
          </w:p>
        </w:tc>
      </w:tr>
      <w:tr>
        <w:trPr>
          <w:trHeight w:val="4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специальных препаратов для определения наличия наркотических средств в организме человек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ганда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,5</w:t>
            </w:r>
          </w:p>
        </w:tc>
      </w:tr>
      <w:tr>
        <w:trPr>
          <w:trHeight w:val="3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безопасности дорожного движения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8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40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а "Безопасное колесо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ых средств и проведение профилактических мероприятий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онкурсов рисунков, плакатов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0</w:t>
            </w:r>
          </w:p>
        </w:tc>
      </w:tr>
      <w:tr>
        <w:trPr>
          <w:trHeight w:val="103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безопасного дорожного движения на автомобильных дорогах общего пользования  местного значения, оборудование пешеходных переходов в соответствии  с требованиями национальных стандартов Российской Федерации 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в целях обеспечения безопасности дорожного движения на автомобильных дорогах общего пользован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S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,7</w:t>
            </w:r>
          </w:p>
        </w:tc>
      </w:tr>
      <w:tr>
        <w:trPr>
          <w:trHeight w:val="69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проведение мероприятий в целях обеспечения безопасности дорожного движения на автомобильных дорогах общего пользования местного знач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R311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2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спространение печатной продукции, социальной наружной рекламы по безопасности дорожного движе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303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</w:tr>
      <w:tr>
        <w:trPr>
          <w:trHeight w:val="58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4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4 "Профилактика правонарушений среди несовершеннолетних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0,7</w:t>
            </w:r>
          </w:p>
        </w:tc>
      </w:tr>
      <w:tr>
        <w:trPr>
          <w:trHeight w:val="38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равление несовершеннолетних, состоящих на учете в КДН и ЗП в загородные летние оздоровительные лагер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енное трудоустройство несовершеннолетних в возрасте от 14 до 18 лет в свободное от учёбы врем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4,8</w:t>
            </w:r>
          </w:p>
        </w:tc>
      </w:tr>
      <w:tr>
        <w:trPr>
          <w:trHeight w:val="34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влечение несовершеннолетних в занятие творчеством и спортом, формирование здорового образа жизн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401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5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5 "Противодействие терроризму и экстремизму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7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6,5</w:t>
            </w:r>
          </w:p>
        </w:tc>
      </w:tr>
      <w:tr>
        <w:trPr>
          <w:trHeight w:val="30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иление технической укрепленности объектов с массовым пребыванием люд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2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материально-технических средств, изготовление и распространение печатной и наглядной продукции по противодействию терроризму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501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Управление муниципальным имуществом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533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446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Управление имуществом и земельными ресурсам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533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 446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казн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9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23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8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62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0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дастровые работы в отношении муниципального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инансирования капитального ремонта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50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97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8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377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обретение объектов основных средст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1022005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04,6</w:t>
            </w:r>
          </w:p>
        </w:tc>
      </w:tr>
      <w:tr>
        <w:trPr>
          <w:trHeight w:val="74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Обеспечение безопасности жизнедеятельности насе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569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919,7</w:t>
            </w:r>
          </w:p>
        </w:tc>
      </w:tr>
      <w:tr>
        <w:trPr>
          <w:trHeight w:val="47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Совершенствование системы гражданской обороны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63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46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соревнований в рамках всероссийского движения "Школа безопасно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сячника гражданской обороны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12004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ая подготовка, переподготовка должностных лиц ГО в учебно-методических центрах профессионального образования МЧС Росс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22003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оевременное исполнение и освежение запасов ГО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103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18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6,0</w:t>
            </w:r>
          </w:p>
        </w:tc>
      </w:tr>
      <w:tr>
        <w:trPr>
          <w:trHeight w:val="75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редупреждение чрезвычайных ситуаций природного и техногенного характера, снижение тяжести их последствий на территории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057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финансовых резерв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2002А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и совершенствование единой дежурно-диспетчерской службы (ЕДДС) на территор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07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4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7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77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6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4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3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3 "Повышение пожарной безопасности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48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33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границах городского округ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обще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2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,0</w:t>
            </w:r>
          </w:p>
        </w:tc>
      </w:tr>
      <w:tr>
        <w:trPr>
          <w:trHeight w:val="3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дошкольных образовательных учреждениях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</w:tr>
      <w:tr>
        <w:trPr>
          <w:trHeight w:val="77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3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9,6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спорт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,0</w:t>
            </w:r>
          </w:p>
        </w:tc>
      </w:tr>
      <w:tr>
        <w:trPr>
          <w:trHeight w:val="7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4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культур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,0</w:t>
            </w:r>
          </w:p>
        </w:tc>
      </w:tr>
      <w:tr>
        <w:trPr>
          <w:trHeight w:val="83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5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,0</w:t>
            </w:r>
          </w:p>
        </w:tc>
      </w:tr>
      <w:tr>
        <w:trPr>
          <w:trHeight w:val="31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МБОУ ДОД "ДШ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6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ервичных мер пожарной безопасности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,0</w:t>
            </w:r>
          </w:p>
        </w:tc>
      </w:tr>
      <w:tr>
        <w:trPr>
          <w:trHeight w:val="96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3012007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0</w:t>
            </w:r>
          </w:p>
        </w:tc>
      </w:tr>
      <w:tr>
        <w:trPr>
          <w:trHeight w:val="83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Создание условий для эффективного функционирования органов управления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397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 316,6</w:t>
            </w:r>
          </w:p>
        </w:tc>
      </w:tr>
      <w:tr>
        <w:trPr>
          <w:trHeight w:val="43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«Обеспечение информационной открытости деятельности органов местного само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5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255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и МАУ "ИнкомСеть" на финансовое обеспечение муниципального задания на оказание муниципальных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</w:tr>
      <w:tr>
        <w:trPr>
          <w:trHeight w:val="59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28,8</w:t>
            </w:r>
          </w:p>
        </w:tc>
      </w:tr>
      <w:tr>
        <w:trPr>
          <w:trHeight w:val="30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</w:tr>
      <w:tr>
        <w:trPr>
          <w:trHeight w:val="256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02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S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</w:tr>
      <w:tr>
        <w:trPr>
          <w:trHeight w:val="631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49Ж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из областного бюджета на поддержку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0210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7,9</w:t>
            </w:r>
          </w:p>
        </w:tc>
      </w:tr>
      <w:tr>
        <w:trPr>
          <w:trHeight w:val="57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«Обеспечение эффективного функционирования вспомогательных служб деятельности органов управления ЗАТО Озерный Тверской области»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142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061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КУ "АТ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142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061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нд оплаты труда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77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77,6</w:t>
            </w:r>
          </w:p>
        </w:tc>
      </w:tr>
      <w:tr>
        <w:trPr>
          <w:trHeight w:val="32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 учреждений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4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42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62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006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7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8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плата прочих налогов, сбор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012001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ддержка развития малого и среднего предпринимательства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41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Популяризация инфраструктуры поддержки малого и среднего предпринимательства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0,0</w:t>
            </w:r>
          </w:p>
        </w:tc>
      </w:tr>
      <w:tr>
        <w:trPr>
          <w:trHeight w:val="353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информационно - образовательной и правовой поддержки предпринимательск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0</w:t>
            </w:r>
          </w:p>
        </w:tc>
      </w:tr>
      <w:tr>
        <w:trPr>
          <w:trHeight w:val="51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Дорожное хозяйство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 411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015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Ремонт, капитальный ремонт и содержание улично-дорожной се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994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 399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47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67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11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747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67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питальный ремонт и ремонт улично-дорожной сети в ЗАТО Озерный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6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S105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798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56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мочный и текущий ремонт улично-дорожной сет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1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5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рабочей документации на капитальный ремонт и ремонт улично-дорожной се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4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9,8</w:t>
            </w:r>
          </w:p>
        </w:tc>
      </w:tr>
      <w:tr>
        <w:trPr>
          <w:trHeight w:val="278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МБУ "Дорсервис ЗАТО Озерны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</w:tr>
      <w:tr>
        <w:trPr>
          <w:trHeight w:val="83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022001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31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 и благоустройство дворовых территорий, проездов к дворовым территориям в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 416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 616,3</w:t>
            </w:r>
          </w:p>
        </w:tc>
      </w:tr>
      <w:tr>
        <w:trPr>
          <w:trHeight w:val="54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</w:tr>
      <w:tr>
        <w:trPr>
          <w:trHeight w:val="3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11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13,3</w:t>
            </w:r>
          </w:p>
        </w:tc>
      </w:tr>
      <w:tr>
        <w:trPr>
          <w:trHeight w:val="47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, капитальный ремонт и ремонт дворовых территорий с учетом современных технических требовани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3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3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01S1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03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03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ЗАТО Озерный Тверской области «Повышение энергетической эффективности ЗАТО Озерный Тверской области» на 2022-2024 годы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786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536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1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1 "Повышение энергетической эффективности ЗАТО Озерный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плоснабжение муниципальных объект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022002Б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</w:tr>
      <w:tr>
        <w:trPr>
          <w:trHeight w:val="72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2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2 "Ремонт, капитальный ремонт, реконструкция и модернизация объектов теплоэнергетического комплекса, водоснабжения и водоотведения в ЗАТО Озерный Тверской области с использованием энергоэффективных технологий"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 686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447,9</w:t>
            </w:r>
          </w:p>
        </w:tc>
      </w:tr>
      <w:tr>
        <w:trPr>
          <w:trHeight w:val="53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местным бюджетам на проведение капитального ремонта  объектов теплоэнергетических комплексов муниципальных образовани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6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2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107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6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782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ремонта  объектов теплоэнергетических комплексов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6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5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S070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6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5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 внутриквартальных сетей горячего водоснабжения и теплоснабжения на территор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12002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53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000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не включенные в муниципальные программы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 316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909,2</w:t>
            </w:r>
          </w:p>
        </w:tc>
      </w:tr>
      <w:tr>
        <w:trPr>
          <w:trHeight w:val="597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,8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,7</w:t>
            </w:r>
          </w:p>
        </w:tc>
      </w:tr>
      <w:tr>
        <w:trPr>
          <w:trHeight w:val="1112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1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лава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853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39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3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733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7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7,3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1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2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8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635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427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32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732,2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57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46,5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62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308,7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,7</w:t>
            </w:r>
          </w:p>
        </w:tc>
      </w:tr>
      <w:tr>
        <w:trPr>
          <w:trHeight w:val="339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2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3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,0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ый отдел администрации ЗАТО Озерный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06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301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7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707,0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5,7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5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0,9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3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8,3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тдел культуры и спорта администраци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4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34,2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,2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4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3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отдела образования администрации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49,3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42,8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1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3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,0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5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МИ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644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590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3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93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8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5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1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8,1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2006С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61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бюджетам городски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3,9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,4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1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,1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бвенции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5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9,5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9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2,9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00593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6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ппарат Думы ЗАТО Озерный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6,7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966,7</w:t>
            </w:r>
          </w:p>
        </w:tc>
      </w:tr>
      <w:tr>
        <w:trPr>
          <w:trHeight w:val="48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3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843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2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,1</w:t>
            </w:r>
          </w:p>
        </w:tc>
      </w:tr>
      <w:tr>
        <w:trPr>
          <w:trHeight w:val="72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4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,4</w:t>
            </w:r>
          </w:p>
        </w:tc>
      </w:tr>
      <w:tr>
        <w:trPr>
          <w:trHeight w:val="255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002002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1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,1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5954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spacing w:before="0" w:after="0"/>
        <w:ind w:left="5954" w:hanging="0"/>
        <w:rPr/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ru-RU"/>
        </w:rPr>
        <w:t xml:space="preserve"> 7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решению Думы ЗАТО Озерный 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верской области</w:t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т 06.06.2023 № 18</w:t>
      </w:r>
    </w:p>
    <w:p>
      <w:pPr>
        <w:pStyle w:val="Normal"/>
        <w:ind w:left="605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щий объем бюджетных ассигнований, направляемых на исполнение публичных нормативных обязательств,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50" w:hanging="0"/>
        <w:rPr/>
      </w:pPr>
      <w:r>
        <w:rPr>
          <w:sz w:val="22"/>
          <w:szCs w:val="22"/>
        </w:rPr>
        <w:t xml:space="preserve">                             </w:t>
      </w:r>
      <w:r>
        <w:rPr/>
        <w:t>тыс. руб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455"/>
        <w:gridCol w:w="1369"/>
        <w:gridCol w:w="1591"/>
      </w:tblGrid>
      <w:tr>
        <w:trPr>
          <w:trHeight w:val="1665" w:hRule="atLeast"/>
        </w:trPr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убличного нормативного обязательства 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асходов по БК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о решением о бюджете на 2022 год 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на 01.01.2023 г.</w:t>
            </w:r>
          </w:p>
        </w:tc>
      </w:tr>
      <w:tr>
        <w:trPr>
          <w:trHeight w:val="833" w:hRule="atLeast"/>
        </w:trPr>
        <w:tc>
          <w:tcPr>
            <w:tcW w:w="4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ыплаты к государственной пенсии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22006Э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23,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8,3</w:t>
            </w:r>
          </w:p>
        </w:tc>
      </w:tr>
    </w:tbl>
    <w:p>
      <w:pPr>
        <w:pStyle w:val="Normal"/>
        <w:ind w:left="60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left="5954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00">
    <w:name w:val="xl100"/>
    <w:basedOn w:val="Normal"/>
    <w:qFormat/>
    <w:pPr>
      <w:spacing w:before="100" w:after="100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02">
    <w:name w:val="xl102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8:38:00Z</dcterms:created>
  <dc:creator>Финансовый отдел</dc:creator>
  <dc:description/>
  <cp:keywords/>
  <dc:language>en-US</dc:language>
  <cp:lastModifiedBy>USERZATO</cp:lastModifiedBy>
  <cp:lastPrinted>2022-06-03T13:14:00Z</cp:lastPrinted>
  <dcterms:modified xsi:type="dcterms:W3CDTF">2023-06-06T14:46:00Z</dcterms:modified>
  <cp:revision>12</cp:revision>
  <dc:subject/>
  <dc:title>СОВЕТ ДЕПУТАТОВ</dc:title>
</cp:coreProperties>
</file>